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ations | Projets | Textes | Images | Sociétés | Evénements | Varia | Actualités | Renvois | Index</w:t>
      </w:r>
    </w:p>
    <w:p>
      <w:pPr>
        <w:pStyle w:val="Normal"/>
        <w:rPr/>
      </w:pPr>
      <w:r>
        <w:rPr/>
        <w:t xml:space="preserve">| Interrog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Mme de Graffigny à De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e mardi matin 18 [=19] fevrier [1743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 mon ami, je fus encore hier honetement malade. Par bonheur que l'on ne joua pas Merope</w:t>
      </w:r>
    </w:p>
    <w:p>
      <w:pPr>
        <w:pStyle w:val="Normal"/>
        <w:rPr/>
      </w:pPr>
      <w:r>
        <w:rPr/>
        <w:t>, ce n'est que demain (Note 1). Avant de me tirer de mon lit, j'envoyai chez Grandval le savoir,</w:t>
      </w:r>
    </w:p>
    <w:p>
      <w:pPr>
        <w:pStyle w:val="Normal"/>
        <w:rPr/>
      </w:pPr>
      <w:r>
        <w:rPr/>
        <w:t>apres quoi je me tranquilisai jusqu'a midi. D'abort apres diner ce cher Yon s'empara de moi jusqu'a</w:t>
      </w:r>
    </w:p>
    <w:p>
      <w:pPr>
        <w:pStyle w:val="Normal"/>
        <w:rPr/>
      </w:pPr>
      <w:r>
        <w:rPr/>
        <w:t>huit heure, et la Cousine aussi. L'Abbé y passa le reste de la soirée, et je ne fus jamais a moi. Je fis</w:t>
      </w:r>
    </w:p>
    <w:p>
      <w:pPr>
        <w:pStyle w:val="Normal"/>
        <w:rPr/>
      </w:pPr>
      <w:r>
        <w:rPr/>
        <w:t>lire a Yon les discours de l'Accademie (Note 2) qu'on venoit de m'apporter et que je t'envoyerai</w:t>
      </w:r>
    </w:p>
    <w:p>
      <w:pPr>
        <w:pStyle w:val="Normal"/>
        <w:rPr/>
      </w:pPr>
      <w:r>
        <w:rPr/>
        <w:t xml:space="preserve">avec les autres semences. Je ne saurois parler du t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pres di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 peu que je mange, mon estomac est plus de trois heures en convultion, qui sont bien</w:t>
      </w:r>
    </w:p>
    <w:p>
      <w:pPr>
        <w:pStyle w:val="Normal"/>
        <w:rPr/>
      </w:pPr>
      <w:r>
        <w:rPr/>
        <w:t>ogmentée depuis mes seignée. Apres ce tems je me porte assés bien le reste de la journée. (Texte</w:t>
      </w:r>
    </w:p>
    <w:p>
      <w:pPr>
        <w:pStyle w:val="Normal"/>
        <w:rPr/>
      </w:pPr>
      <w:r>
        <w:rPr/>
        <w:t>a) Je ne menge presque plus, tant je crains ces secousses-la qui me feroient evanouïr si je remuois</w:t>
      </w:r>
    </w:p>
    <w:p>
      <w:pPr>
        <w:pStyle w:val="Normal"/>
        <w:rPr/>
      </w:pPr>
      <w:r>
        <w:rPr/>
        <w:t>ou si je parlois; cela se passera avec le tems. Je prends des bouillons rafraichissants pendant trois</w:t>
      </w:r>
    </w:p>
    <w:p>
      <w:pPr>
        <w:pStyle w:val="Normal"/>
        <w:rPr/>
      </w:pPr>
      <w:r>
        <w:rPr/>
        <w:t>ou quatre jours, et puis je reprendrai mes eaux. Aujourd'huy la princesse compagne (Note 3) vient</w:t>
      </w:r>
    </w:p>
    <w:p>
      <w:pPr>
        <w:pStyle w:val="Normal"/>
        <w:rPr/>
      </w:pPr>
      <w:r>
        <w:rPr/>
        <w:t>passer la journée; elle vint avant-hier, mais elle n'y fut qu'un moment. A propos d'avant-hier, je ris</w:t>
      </w:r>
    </w:p>
    <w:p>
      <w:pPr>
        <w:pStyle w:val="Normal"/>
        <w:rPr/>
      </w:pPr>
      <w:r>
        <w:rPr/>
        <w:t>encore d'une scene qu'il faut que je te raconte. Pendant le diner Julie s'avise de dire que Nini (Note</w:t>
      </w:r>
    </w:p>
    <w:p>
      <w:pPr>
        <w:pStyle w:val="Normal"/>
        <w:rPr/>
      </w:pPr>
      <w:r>
        <w:rPr/>
        <w:t>4) sera bien aise de la voir arriver et qu'elle va bien lui demander pardon de toutes ses negligences.</w:t>
      </w:r>
    </w:p>
    <w:p>
      <w:pPr>
        <w:pStyle w:val="Normal"/>
        <w:rPr/>
      </w:pPr>
      <w:r>
        <w:rPr/>
        <w:t>"Qui est cette Nini?" dit gravement la Cousine de la Vierge (Note 5). "C'est une de mes amie (Note</w:t>
      </w:r>
    </w:p>
    <w:p>
      <w:pPr>
        <w:pStyle w:val="Normal"/>
        <w:rPr/>
      </w:pPr>
      <w:r>
        <w:rPr/>
        <w:t>6)," repond Julie. "Fort bien, mais n'e[s]t-elle (Texte b) point femme de condition? -- Assurement,</w:t>
      </w:r>
    </w:p>
    <w:p>
      <w:pPr>
        <w:pStyle w:val="Normal"/>
        <w:rPr/>
      </w:pPr>
      <w:r>
        <w:rPr/>
        <w:t>puisque c'est la femme de notre grand veneur. -- Il me sembloit vous l'avoir ouis dire et c'est ce qui</w:t>
      </w:r>
    </w:p>
    <w:p>
      <w:pPr>
        <w:pStyle w:val="Normal"/>
        <w:rPr/>
      </w:pPr>
      <w:r>
        <w:rPr/>
        <w:t>m'etonne." Julie et moi, nous demendons en meme tems : "Comment? -- C'est qu'il est bien singulier</w:t>
      </w:r>
    </w:p>
    <w:p>
      <w:pPr>
        <w:pStyle w:val="Normal"/>
        <w:rPr/>
      </w:pPr>
      <w:r>
        <w:rPr/>
        <w:t>qu'une femme de condition parle, ou plustot qu'on la fasse parler, de cette façon." Nous repetons</w:t>
      </w:r>
    </w:p>
    <w:p>
      <w:pPr>
        <w:pStyle w:val="Normal"/>
        <w:rPr/>
      </w:pPr>
      <w:r>
        <w:rPr/>
        <w:t>encore les "Comment? -- Une femme de condition qui demande pardon, je ne puis comprendre</w:t>
      </w:r>
    </w:p>
    <w:p>
      <w:pPr>
        <w:pStyle w:val="Normal"/>
        <w:rPr/>
      </w:pPr>
      <w:r>
        <w:rPr/>
        <w:t>cela, ou dans votre paiïs elle sont fort singulieres." Moi qui connois Julie, je repondis que l'amour et</w:t>
      </w:r>
    </w:p>
    <w:p>
      <w:pPr>
        <w:pStyle w:val="Normal"/>
        <w:rPr/>
      </w:pPr>
      <w:r>
        <w:rPr/>
        <w:t>l'amitié feroient venir des propos plus familiers. Je tachai de rompre les chiens. Point : voila le toupet</w:t>
      </w:r>
    </w:p>
    <w:p>
      <w:pPr>
        <w:pStyle w:val="Normal"/>
        <w:rPr/>
      </w:pPr>
      <w:r>
        <w:rPr/>
        <w:t>qui monte a Julie, et qui fait une belle tirade sur sa condition avec le ton le plus haut et le plus aigre</w:t>
      </w:r>
    </w:p>
    <w:p>
      <w:pPr>
        <w:pStyle w:val="Normal"/>
        <w:rPr/>
      </w:pPr>
      <w:r>
        <w:rPr/>
        <w:t>qu'elle puisse trouver. Je me remerciois bien tendrement d'avoir toujours caché a Ragonde sa</w:t>
      </w:r>
    </w:p>
    <w:p>
      <w:pPr>
        <w:pStyle w:val="Normal"/>
        <w:rPr/>
      </w:pPr>
      <w:r>
        <w:rPr/>
        <w:t>veritable naissance (Note 7). C'auroit eté là une belle ocasion de la plonger dans le neant, et l'autre</w:t>
      </w:r>
    </w:p>
    <w:p>
      <w:pPr>
        <w:pStyle w:val="Normal"/>
        <w:rPr/>
      </w:pPr>
      <w:r>
        <w:rPr/>
        <w:t>pour s'en tirer auroit sautée au bonnet, la table et tout ce qui etoit dessus au diable. Par economie je</w:t>
      </w:r>
    </w:p>
    <w:p>
      <w:pPr>
        <w:pStyle w:val="Normal"/>
        <w:rPr/>
      </w:pPr>
      <w:r>
        <w:rPr/>
        <w:t>me mis a bavarder. Je poussai l'Abbé pour l'obliger a en faire autant, et enfin nos grandes dames se</w:t>
      </w:r>
    </w:p>
    <w:p>
      <w:pPr>
        <w:pStyle w:val="Normal"/>
        <w:rPr/>
      </w:pPr>
      <w:r>
        <w:rPr/>
        <w:t>turent. Je ne sais si tu ris, mais si je pouvois seulement t'envoyer leurs portraits, tu ne serois pas</w:t>
      </w:r>
    </w:p>
    <w:p>
      <w:pPr>
        <w:pStyle w:val="Normal"/>
        <w:rPr/>
      </w:pPr>
      <w:r>
        <w:rPr/>
        <w:t>insensible a une scene qui me fera rire lontems. Voila un echantillon de Ragonde : "N'est-elle pas</w:t>
      </w:r>
    </w:p>
    <w:p>
      <w:pPr>
        <w:pStyle w:val="Normal"/>
        <w:rPr/>
      </w:pPr>
      <w:r>
        <w:rPr/>
        <w:t>digne d'epouser en derniere nopce le marquis Alexandre Cesar, etc, de Montorgueil (Note 8) d'une</w:t>
      </w:r>
    </w:p>
    <w:p>
      <w:pPr>
        <w:pStyle w:val="Normal"/>
        <w:rPr/>
      </w:pPr>
      <w:r>
        <w:rPr/>
        <w:t>main, et le sultant du Sopha (Note 9) de l'autre?" Je ne puis mieux te la peindre que par ses deux</w:t>
      </w:r>
    </w:p>
    <w:p>
      <w:pPr>
        <w:pStyle w:val="Normal"/>
        <w:rPr/>
      </w:pPr>
      <w:r>
        <w:rPr/>
        <w:t>assortiments (Note 10). D'abort apres diner je me trouvai tres mal de mes convultions. Il falut</w:t>
      </w:r>
    </w:p>
    <w:p>
      <w:pPr>
        <w:pStyle w:val="Normal"/>
        <w:rPr/>
      </w:pPr>
      <w:r>
        <w:rPr/>
        <w:t>m'etendre a plat sur mon lit de repos ou, les douleurs cessée, je m'endormis un moment. A mon</w:t>
      </w:r>
    </w:p>
    <w:p>
      <w:pPr>
        <w:pStyle w:val="Normal"/>
        <w:rPr/>
      </w:pPr>
      <w:r>
        <w:rPr/>
        <w:t>reveil j'entendis encore quelques mots de condition. Je dis a l'Abbé de prendre vite des (Texte a)</w:t>
      </w:r>
    </w:p>
    <w:p>
      <w:pPr>
        <w:pStyle w:val="Normal"/>
        <w:rPr/>
      </w:pPr>
      <w:r>
        <w:rPr/>
        <w:t>cartes et nous voila au cadrille, ou je n'etois pas trop a mon aise. Par bonheur le galant de Julie vint,</w:t>
      </w:r>
    </w:p>
    <w:p>
      <w:pPr>
        <w:pStyle w:val="Normal"/>
        <w:rPr/>
      </w:pPr>
      <w:r>
        <w:rPr/>
        <w:t>je lui donnai mon jeu, et je me remis sur mon trone entre Mareil et ton Voisin (Note 11), ou je</w:t>
      </w:r>
    </w:p>
    <w:p>
      <w:pPr>
        <w:pStyle w:val="Normal"/>
        <w:rPr/>
      </w:pPr>
      <w:r>
        <w:rPr/>
        <w:t>m'amusai fort bien. Vers sept heures l'Abbé, exedé de jouer, me pria d'achever la seconde partie; je</w:t>
      </w:r>
    </w:p>
    <w:p>
      <w:pPr>
        <w:pStyle w:val="Normal"/>
        <w:rPr/>
      </w:pPr>
      <w:r>
        <w:rPr/>
        <w:t>le fis. Ils s'en allerent a huit, je me couchai bien vite. Voila cette jolie journée. Venons a present a ta</w:t>
      </w:r>
    </w:p>
    <w:p>
      <w:pPr>
        <w:pStyle w:val="Normal"/>
        <w:rPr/>
      </w:pPr>
      <w:r>
        <w:rPr/>
        <w:t xml:space="preserve">lettre (Note 12) que je n'ai eu qu'h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demande si le jour que j'ai eté aux Rivaux le partere a encore frondé (Note 13). Helas oui, il n'a</w:t>
      </w:r>
    </w:p>
    <w:p>
      <w:pPr>
        <w:pStyle w:val="Normal"/>
        <w:rPr/>
      </w:pPr>
      <w:r>
        <w:rPr/>
        <w:t>fait que rire et bourdonner des qu'il a pris le ton. A present il continuë. Ne crois pas sur ma parolle</w:t>
      </w:r>
    </w:p>
    <w:p>
      <w:pPr>
        <w:pStyle w:val="Normal"/>
        <w:rPr/>
      </w:pPr>
      <w:r>
        <w:rPr/>
        <w:t>qu'elle soit de Mr d'Argençon (Note 14); on l'a donné a vingt autre, et personne ne sait le vray que</w:t>
      </w:r>
    </w:p>
    <w:p>
      <w:pPr>
        <w:pStyle w:val="Normal"/>
        <w:rPr/>
      </w:pPr>
      <w:r>
        <w:rPr/>
        <w:t>les gens du secret. L'auteur a bien fait toujours : c'est le parti le plus seur. Mais elle est morte : n'en</w:t>
      </w:r>
    </w:p>
    <w:p>
      <w:pPr>
        <w:pStyle w:val="Normal"/>
        <w:rPr/>
      </w:pPr>
      <w:r>
        <w:rPr/>
        <w:t xml:space="preserve">parlons p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 que tu vivras comme Lise on te fera des vol (Note 15). Voiez, que cela est etonnant! Si tu</w:t>
      </w:r>
    </w:p>
    <w:p>
      <w:pPr>
        <w:pStyle w:val="Normal"/>
        <w:rPr/>
      </w:pPr>
      <w:r>
        <w:rPr/>
        <w:t xml:space="preserve">travaillois tu volerois les autres : voila toute la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 est-ce donc que Boudet m'a vuë (Note 16)? Je ne l'ai pas aperc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 ode sur la poltronnerie (Note 17) me fait rire. Qu'importe, toutes les vertus ont deux faces.</w:t>
      </w:r>
    </w:p>
    <w:p>
      <w:pPr>
        <w:pStyle w:val="Normal"/>
        <w:rPr/>
      </w:pPr>
      <w:r>
        <w:rPr/>
        <w:t>Refais-la, elle sera mieux surement, car il faut sentir les pations pour les bien peindre. On fait mieux</w:t>
      </w:r>
    </w:p>
    <w:p>
      <w:pPr>
        <w:pStyle w:val="Normal"/>
        <w:rPr/>
      </w:pPr>
      <w:r>
        <w:rPr/>
        <w:t xml:space="preserve">par proportion don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pos de cela, je lus hier ton articles a la Cousine (Note 18). Elle t'atent, dit-elle, avec son fusil</w:t>
      </w:r>
    </w:p>
    <w:p>
      <w:pPr>
        <w:pStyle w:val="Normal"/>
        <w:rPr/>
      </w:pPr>
      <w:r>
        <w:rPr/>
        <w:t>bandé; elle demande si tu ose en dire autant. Tu peux repondre tant que tu voudras a ces folies,</w:t>
      </w:r>
    </w:p>
    <w:p>
      <w:pPr>
        <w:pStyle w:val="Normal"/>
        <w:rPr/>
      </w:pPr>
      <w:r>
        <w:rPr/>
        <w:t xml:space="preserve">mais sur un petit billet que je lui donnerai, car j'en brulerois ta lettre si tu repondois au beau milie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Dieu, que tu es sot toi-meme de croire que ton heros (Note 19), puisque heros y a, ne se</w:t>
      </w:r>
    </w:p>
    <w:p>
      <w:pPr>
        <w:pStyle w:val="Normal"/>
        <w:rPr/>
      </w:pPr>
      <w:r>
        <w:rPr/>
        <w:t>soussie pas trop de l'Accademie (Note 20). Il envie depuis qu'il est au monde. Il semble que tu</w:t>
      </w:r>
    </w:p>
    <w:p>
      <w:pPr>
        <w:pStyle w:val="Normal"/>
        <w:rPr/>
      </w:pPr>
      <w:r>
        <w:rPr/>
        <w:t>tombes des nueës et que tu ignore que la vanité veut tout ce que les autres ont. D'alieurs cela le</w:t>
      </w:r>
    </w:p>
    <w:p>
      <w:pPr>
        <w:pStyle w:val="Normal"/>
        <w:rPr/>
      </w:pPr>
      <w:r>
        <w:rPr/>
        <w:t>metoit un peu a l'abrit des proscriptions, et enfin il tenoit a quelque chose. Mais il ne tient rien, car il</w:t>
      </w:r>
    </w:p>
    <w:p>
      <w:pPr>
        <w:pStyle w:val="Normal"/>
        <w:rPr/>
      </w:pPr>
      <w:r>
        <w:rPr/>
        <w:t>ne l'aura pas. Je crains pour sa Merope demain (Note 21). Il n'y a point d'amour : c'est a croix ou</w:t>
      </w:r>
    </w:p>
    <w:p>
      <w:pPr>
        <w:pStyle w:val="Normal"/>
        <w:rPr/>
      </w:pPr>
      <w:r>
        <w:rPr/>
        <w:t xml:space="preserve">pile, pour un grand succes, ou pour la chute to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 paters au bon Dieu (Note 22) pour qu'il m'enpeche de mettre les graines a la postes sont</w:t>
      </w:r>
    </w:p>
    <w:p>
      <w:pPr>
        <w:pStyle w:val="Normal"/>
        <w:rPr/>
      </w:pPr>
      <w:r>
        <w:rPr/>
        <w:t>delicieuse : c'est mon grand nigaut que je recconnois. Je sais embasler moi. Je n'envoye pas les</w:t>
      </w:r>
    </w:p>
    <w:p>
      <w:pPr>
        <w:pStyle w:val="Normal"/>
        <w:rPr/>
      </w:pPr>
      <w:r>
        <w:rPr/>
        <w:t>choses comme il plait a Dieu; j'y mes la main et du jugement. Tu auras pourtant les autres de meme,</w:t>
      </w:r>
    </w:p>
    <w:p>
      <w:pPr>
        <w:pStyle w:val="Normal"/>
        <w:rPr/>
      </w:pPr>
      <w:r>
        <w:rPr/>
        <w:t>un paquet par (Texte c) Solignac (Texte a) cette fois et a la troisieme, si tout n'y tient pas, par le</w:t>
      </w:r>
    </w:p>
    <w:p>
      <w:pPr>
        <w:pStyle w:val="Normal"/>
        <w:rPr/>
      </w:pPr>
      <w:r>
        <w:rPr/>
        <w:t xml:space="preserve">chancel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saurois avoir le courage de te gronder pour m'avoir oublié un jour (Note 23). Je n'exige pas la</w:t>
      </w:r>
    </w:p>
    <w:p>
      <w:pPr>
        <w:pStyle w:val="Normal"/>
        <w:rPr/>
      </w:pPr>
      <w:r>
        <w:rPr/>
        <w:t>presence actuelle; tu es bien gentil de m'en demender pardon. Tiens, Colin, baise ma main (Note</w:t>
      </w:r>
    </w:p>
    <w:p>
      <w:pPr>
        <w:pStyle w:val="Normal"/>
        <w:rPr/>
      </w:pPr>
      <w:r>
        <w:rPr/>
        <w:t xml:space="preserve">24) : bons ami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doute que Le Silphe est bien au-dessous de L'Oracle (Note 25). La premiere est naive,</w:t>
      </w:r>
    </w:p>
    <w:p>
      <w:pPr>
        <w:pStyle w:val="Normal"/>
        <w:rPr/>
      </w:pPr>
      <w:r>
        <w:rPr/>
        <w:t>celle-ci est metaphisique : quelle difference! (Texte d) C'est la Silvia qui jouë sans doute; elle joue a</w:t>
      </w:r>
    </w:p>
    <w:p>
      <w:pPr>
        <w:pStyle w:val="Normal"/>
        <w:rPr/>
      </w:pPr>
      <w:r>
        <w:rPr/>
        <w:t>l'ordinaire. Je ne lui ai jamais vu qu'un role, a cette femme, et un art si marqué que, plus j'ai occasion</w:t>
      </w:r>
    </w:p>
    <w:p>
      <w:pPr>
        <w:pStyle w:val="Normal"/>
        <w:rPr/>
      </w:pPr>
      <w:r>
        <w:rPr/>
        <w:t>de l'examiner, plus je la hais. La Gaussin est toujours malade : ses yeux ne se remettent point (Note</w:t>
      </w:r>
    </w:p>
    <w:p>
      <w:pPr>
        <w:pStyle w:val="Normal"/>
        <w:rPr/>
      </w:pPr>
      <w:r>
        <w:rPr/>
        <w:t>26). Mr de Ste-Foy a retiré sa piece parce qu'on l'avoit remise apres Pasque, du moins Grandval,</w:t>
      </w:r>
    </w:p>
    <w:p>
      <w:pPr>
        <w:pStyle w:val="Normal"/>
        <w:rPr/>
      </w:pPr>
      <w:r>
        <w:rPr/>
        <w:t>car Sarasin avoit decidé tout net qu'elle ne valoit rien. J'en augure bien pour la tiene, dont il dit tant</w:t>
      </w:r>
    </w:p>
    <w:p>
      <w:pPr>
        <w:pStyle w:val="Normal"/>
        <w:rPr/>
      </w:pPr>
      <w:r>
        <w:rPr/>
        <w:t xml:space="preserve">de 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il est vray que je te laisse au beau milieu de ta curiosité, prends la peine d'y demeurer quand tu</w:t>
      </w:r>
    </w:p>
    <w:p>
      <w:pPr>
        <w:pStyle w:val="Normal"/>
        <w:rPr/>
      </w:pPr>
      <w:r>
        <w:rPr/>
        <w:t>voudras savoir ce que je ne sais pas moi-meme. C'est la seule consolation que je puisse te donner.</w:t>
      </w:r>
    </w:p>
    <w:p>
      <w:pPr>
        <w:pStyle w:val="Normal"/>
        <w:rPr/>
      </w:pPr>
      <w:r>
        <w:rPr/>
        <w:t>Je t'ai deja dit que des imprimeurs donnoient des manuscrits a l'Abbé pour voir s'ils valent la peine</w:t>
      </w:r>
    </w:p>
    <w:p>
      <w:pPr>
        <w:pStyle w:val="Normal"/>
        <w:rPr/>
      </w:pPr>
      <w:r>
        <w:rPr/>
        <w:t>de les acheter. Il n'en sait pas le nom ny les imprimeurs : comment veux-tu que je le sache? Item,</w:t>
      </w:r>
    </w:p>
    <w:p>
      <w:pPr>
        <w:pStyle w:val="Normal"/>
        <w:rPr/>
      </w:pPr>
      <w:r>
        <w:rPr/>
        <w:t>celui-la n'a pas le sens commun. C'est une Dicertation sur le caractere des françois (Note 27) :</w:t>
      </w:r>
    </w:p>
    <w:p>
      <w:pPr>
        <w:pStyle w:val="Normal"/>
        <w:rPr/>
      </w:pPr>
      <w:r>
        <w:rPr/>
        <w:t>c'est le titre, mais au demeurant tout autre iroit aussi bien, surtout [...] (Texte e) de pedenterie et de</w:t>
      </w:r>
    </w:p>
    <w:p>
      <w:pPr>
        <w:pStyle w:val="Normal"/>
        <w:rPr/>
      </w:pPr>
      <w:r>
        <w:rPr/>
        <w:t xml:space="preserve">sotise. C'est un sot letré qui l'a fait, sur ma paro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comprends pas les plaintes du Petit; je lui ai fait reponce et envoyé son epitre il y a plus de</w:t>
      </w:r>
    </w:p>
    <w:p>
      <w:pPr>
        <w:pStyle w:val="Normal"/>
        <w:rPr/>
      </w:pPr>
      <w:r>
        <w:rPr/>
        <w:t xml:space="preserve">quinze jours (Note 2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me souvien plus de toutes les semence que ta maman a demandée (Note 29). J'ai envoyé des</w:t>
      </w:r>
    </w:p>
    <w:p>
      <w:pPr>
        <w:pStyle w:val="Normal"/>
        <w:rPr/>
      </w:pPr>
      <w:r>
        <w:rPr/>
        <w:t>choux-fleurs; j'ai des cardons, du celeris, et des laituës rouges qui sont admirables. S'il en faut</w:t>
      </w:r>
    </w:p>
    <w:p>
      <w:pPr>
        <w:pStyle w:val="Normal"/>
        <w:rPr/>
      </w:pPr>
      <w:r>
        <w:rPr/>
        <w:t xml:space="preserve">d'autres, mendes-le vite pendant que je tiens les provinceaux (Note 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le soir depuis trois pages de ma lettre; ainci il faut te dire que les convultions de mon chien</w:t>
      </w:r>
    </w:p>
    <w:p>
      <w:pPr>
        <w:pStyle w:val="Normal"/>
        <w:rPr/>
      </w:pPr>
      <w:r>
        <w:rPr/>
        <w:t>d'estomac n'ont pas eté si fortes aujourd'huy qu'a l'ordinaire et elles se sont passée plus tot. J'ai eté</w:t>
      </w:r>
    </w:p>
    <w:p>
      <w:pPr>
        <w:pStyle w:val="Normal"/>
        <w:rPr/>
      </w:pPr>
      <w:r>
        <w:rPr/>
        <w:t>seule tout le jour. J'ai lu, quand j'ai pu lire, une tragedie de Boissi, Alceste et Admet (Note 31), qui</w:t>
      </w:r>
    </w:p>
    <w:p>
      <w:pPr>
        <w:pStyle w:val="Normal"/>
        <w:rPr/>
      </w:pPr>
      <w:r>
        <w:rPr/>
        <w:t>m'a paru bien assoupissante; j'en ai fait un petit somme. Je vais passer le reste de ma soirée avec le</w:t>
      </w:r>
    </w:p>
    <w:p>
      <w:pPr>
        <w:pStyle w:val="Normal"/>
        <w:rPr/>
      </w:pPr>
      <w:r>
        <w:rPr/>
        <w:t>D., dont j'ai reçu une lettre hier. Il sera le 20 ou 22 avec toi (Note 32); il est tems de t'envoyer une</w:t>
      </w:r>
    </w:p>
    <w:p>
      <w:pPr>
        <w:pStyle w:val="Normal"/>
        <w:rPr/>
      </w:pPr>
      <w:r>
        <w:rPr/>
        <w:t xml:space="preserve">lettre pour lui. Bonsoir donc, je te quitte pour lui, et parce que je n'ai plus rien a d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[Vers minu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'ai pas eu comencé d'ecrire au D. que ma princesse (Note 33) est arrivé. Il etoit sept heures et</w:t>
      </w:r>
    </w:p>
    <w:p>
      <w:pPr>
        <w:pStyle w:val="Normal"/>
        <w:rPr/>
      </w:pPr>
      <w:r>
        <w:rPr/>
        <w:t>demi : elle sort a presque neuf. Je crois qu'il n'y a que mes haillons de nuit a mettre. Point du tout :</w:t>
      </w:r>
    </w:p>
    <w:p>
      <w:pPr>
        <w:pStyle w:val="Normal"/>
        <w:rPr/>
      </w:pPr>
      <w:r>
        <w:rPr/>
        <w:t>Mathurine arrive avec un monsieur, et j'en ai eu jusqu'a dix. Je viens d'ecrire au D. J'ai recu une letre</w:t>
      </w:r>
    </w:p>
    <w:p>
      <w:pPr>
        <w:pStyle w:val="Normal"/>
        <w:rPr/>
      </w:pPr>
      <w:r>
        <w:rPr/>
        <w:t>de Versaille ou Disenteuil me mande qu'il a la fievre. J'en suis bien en peine (Note 34). Je vais</w:t>
      </w:r>
    </w:p>
    <w:p>
      <w:pPr>
        <w:pStyle w:val="Normal"/>
        <w:rPr/>
      </w:pPr>
      <w:r>
        <w:rPr/>
        <w:t xml:space="preserve">encore lui dire un mot mais il a falu te dire encore bonsoir av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ercredi soir [20 février 1743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u Merope : triomphe, triomphe (Note 35)! Depuis que le theatre est theatre il n'y a pas eu un</w:t>
      </w:r>
    </w:p>
    <w:p>
      <w:pPr>
        <w:pStyle w:val="Normal"/>
        <w:rPr/>
      </w:pPr>
      <w:r>
        <w:rPr/>
        <w:t>succes pareil. Des aplaudissements a tout instant : sans le moindre doute, la piece finie, les</w:t>
      </w:r>
    </w:p>
    <w:p>
      <w:pPr>
        <w:pStyle w:val="Normal"/>
        <w:rPr/>
      </w:pPr>
      <w:r>
        <w:rPr/>
        <w:t>batements de mains on[t] duré plus d'une demi-heure sans relache. Legrand a voulu anoncer : chose</w:t>
      </w:r>
    </w:p>
    <w:p>
      <w:pPr>
        <w:pStyle w:val="Normal"/>
        <w:rPr/>
      </w:pPr>
      <w:r>
        <w:rPr/>
        <w:t>non avenuë jusqu'ici, on a crié : "Merope demain, demain!" tant et si lontems qu'il s'en est retourné</w:t>
      </w:r>
    </w:p>
    <w:p>
      <w:pPr>
        <w:pStyle w:val="Normal"/>
        <w:rPr/>
      </w:pPr>
      <w:r>
        <w:rPr/>
        <w:t>sans rien dire. Jupiter n'auroit pu se faire entendre. On a cru voir Voltaire a la loge grillée a droite; le</w:t>
      </w:r>
    </w:p>
    <w:p>
      <w:pPr>
        <w:pStyle w:val="Normal"/>
        <w:rPr/>
      </w:pPr>
      <w:r>
        <w:rPr/>
        <w:t>partere s'est tourné et crioit a tuë-tete : "L'auteur, qu'il paroisse!" et les mains d'aller. Il est desendu</w:t>
      </w:r>
    </w:p>
    <w:p>
      <w:pPr>
        <w:pStyle w:val="Normal"/>
        <w:rPr/>
      </w:pPr>
      <w:r>
        <w:rPr/>
        <w:t>et a eté dans un balcon a gauche ou etoit son Emilie (Note 36), on se retourne et (Texte f) on fait un</w:t>
      </w:r>
    </w:p>
    <w:p>
      <w:pPr>
        <w:pStyle w:val="Normal"/>
        <w:rPr/>
      </w:pPr>
      <w:r>
        <w:rPr/>
        <w:t>bruit a tout rompre. Encore chose non avenue : le theatre, les loges et l'emphitheatre devienent</w:t>
      </w:r>
    </w:p>
    <w:p>
      <w:pPr>
        <w:pStyle w:val="Normal"/>
        <w:rPr/>
      </w:pPr>
      <w:r>
        <w:rPr/>
        <w:t>partere, se tournent et font le meme bruit. Tous les gens qui m'entouroient et que je ne connois pas</w:t>
      </w:r>
    </w:p>
    <w:p>
      <w:pPr>
        <w:pStyle w:val="Normal"/>
        <w:rPr/>
      </w:pPr>
      <w:r>
        <w:rPr/>
        <w:t>on[t] dit qu'il n'y avoit point d'exemple de pareils aplaudissements. J'ai demendé a des messieurs si</w:t>
      </w:r>
    </w:p>
    <w:p>
      <w:pPr>
        <w:pStyle w:val="Normal"/>
        <w:rPr/>
      </w:pPr>
      <w:r>
        <w:rPr/>
        <w:t>Zaire , Alzire avoient eu un tel succes. Il m'ont tous repondu : "Non, Madame, cela est unique." Il a</w:t>
      </w:r>
    </w:p>
    <w:p>
      <w:pPr>
        <w:pStyle w:val="Normal"/>
        <w:rPr/>
      </w:pPr>
      <w:r>
        <w:rPr/>
        <w:t>eté dans deux ou trois loge toujours prosterné, et toujours au son de cette agreable musique. C'est</w:t>
      </w:r>
    </w:p>
    <w:p>
      <w:pPr>
        <w:pStyle w:val="Normal"/>
        <w:rPr/>
      </w:pPr>
      <w:r>
        <w:rPr/>
        <w:t>aussi avec bien de la raison : la piece est admirable et jouëe divinement. Tu n'en aura que cela ce</w:t>
      </w:r>
    </w:p>
    <w:p>
      <w:pPr>
        <w:pStyle w:val="Normal"/>
        <w:rPr/>
      </w:pPr>
      <w:r>
        <w:rPr/>
        <w:t>soir; le plan, a demain. Elle va durer tout le careme (Note 37), et je ferai jouer tes affaires (Note</w:t>
      </w:r>
    </w:p>
    <w:p>
      <w:pPr>
        <w:pStyle w:val="Normal"/>
        <w:rPr/>
      </w:pPr>
      <w:r>
        <w:rPr/>
        <w:t xml:space="preserve">38) (Texte a) vers la fin. Cela s'est (Texte g) arrangé ainci da[ns] (Texte h) ma t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bbé que voila te prie de [lui] (Texte h) mander qui sont les visiteurs des paquet et d'ecrire vite a</w:t>
      </w:r>
    </w:p>
    <w:p>
      <w:pPr>
        <w:pStyle w:val="Normal"/>
        <w:rPr/>
      </w:pPr>
      <w:r>
        <w:rPr/>
        <w:t>Babin qu'il t'avertisse promptement dès qu'il aura la lettre d'avis (Note 39), afin que nous prenions</w:t>
      </w:r>
    </w:p>
    <w:p>
      <w:pPr>
        <w:pStyle w:val="Normal"/>
        <w:rPr/>
      </w:pPr>
      <w:r>
        <w:rPr/>
        <w:t>nos precaution pour demander grace si nous sommes decouvert. N'est-ce plus Mr de</w:t>
      </w:r>
    </w:p>
    <w:p>
      <w:pPr>
        <w:pStyle w:val="Normal"/>
        <w:rPr/>
      </w:pPr>
      <w:r>
        <w:rPr/>
        <w:t xml:space="preserve">Montheur[eux] (Note 40) (Texte h) qui se mele de la librairie? Qui est-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soir, je suis fatiguée a mourir de ma course, peut-etre de mon attantion et peut-etre de mon</w:t>
      </w:r>
    </w:p>
    <w:p>
      <w:pPr>
        <w:pStyle w:val="Normal"/>
        <w:rPr/>
      </w:pPr>
      <w:r>
        <w:rPr/>
        <w:t xml:space="preserve">plaisir, pour moi d'abort. Mais j'ai senti combien j'aime ce Voltaire : je partageois sa jo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soir, bonsoir, quand on a anoncé pour tout [...] (Texte e) apres la petite piece (Note 41), on a</w:t>
      </w:r>
    </w:p>
    <w:p>
      <w:pPr>
        <w:pStyle w:val="Normal"/>
        <w:rPr/>
      </w:pPr>
      <w:r>
        <w:rPr/>
        <w:t xml:space="preserve">encore crié : "Demain!" On a dit samedi (Note 4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nsieur / Monsieur Devaux / receveur des finances / a Lunéville (Texte 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le, G.P., XIV, 287-292 (D529); 5 p.; orig. aut.; cachet sur cire rouge; m.p. :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ot(s) rayé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Lecture incert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e ms : "p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me de Graffigny met un point d'interro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Mot ill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Le ms : "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Le ms : "c'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Déchir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Devaux ajoute : "Maladie; scene de noblesse de Julie et de Ragonde; chute des 3 Rivaux ;</w:t>
      </w:r>
    </w:p>
    <w:p>
      <w:pPr>
        <w:pStyle w:val="Normal"/>
        <w:rPr/>
      </w:pPr>
      <w:r>
        <w:rPr/>
        <w:t>Voltaire veut l'Accademie; Le Sylphe ; manuscrit mauvais; Merope : applaudissemens, succes</w:t>
      </w:r>
    </w:p>
    <w:p>
      <w:pPr>
        <w:pStyle w:val="Normal"/>
        <w:rPr/>
      </w:pPr>
      <w:r>
        <w:rPr/>
        <w:t>unique; les livres de l'Abbé : scavoir la lettre d'av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oir 525n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oir 518n3; il s'agit des discours du duc de Nivernais et de Marivaux, avec la réponse de</w:t>
      </w:r>
    </w:p>
    <w:p>
      <w:pPr>
        <w:pStyle w:val="Normal"/>
        <w:rPr/>
      </w:pPr>
      <w:r>
        <w:rPr/>
        <w:t>Languet de G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a princesse de Li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urnom de la baronne de Prey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me de Lévis (v. 519n2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 fait, Mme de Preysing est la demi-soeur de "Julie", les deux étant, selon nos recherches, filles</w:t>
      </w:r>
    </w:p>
    <w:p>
      <w:pPr>
        <w:pStyle w:val="Normal"/>
        <w:rPr/>
      </w:pPr>
      <w:r>
        <w:rPr/>
        <w:t>naturelles de la comtesse de Raimond et de l'électeur Maximilien-Emmanuel II de Bavière (v.</w:t>
      </w:r>
    </w:p>
    <w:p>
      <w:pPr>
        <w:pStyle w:val="Normal"/>
        <w:rPr/>
      </w:pPr>
      <w:r>
        <w:rPr/>
        <w:t>491n29). Mais Mme de Graffigny et Devaux sont persuadés que Julie est la fille naturelle du comte</w:t>
      </w:r>
    </w:p>
    <w:p>
      <w:pPr>
        <w:pStyle w:val="Normal"/>
        <w:rPr/>
      </w:pPr>
      <w:r>
        <w:rPr/>
        <w:t>de Raimond, alors que celui-ci a dû sacrifier sa propre réputation à celle de son maître, l'élec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oir la note précé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ans Le Glorieux de Destouches, le comte de Tufière donne au notaire qui dresse le contrat de</w:t>
      </w:r>
    </w:p>
    <w:p>
      <w:pPr>
        <w:pStyle w:val="Normal"/>
        <w:rPr/>
      </w:pPr>
      <w:r>
        <w:rPr/>
        <w:t>mariage ses "titres" et son "nom" : "Très-haut et très-puissant seigneur ... Monsieur Carloman,</w:t>
      </w:r>
    </w:p>
    <w:p>
      <w:pPr>
        <w:pStyle w:val="Normal"/>
        <w:rPr/>
      </w:pPr>
      <w:r>
        <w:rPr/>
        <w:t>Alexandre, César, Henri, Jules, Armand, Philogènes, Louis ... de Mont-sur-Mont ..., chevalier ...,</w:t>
      </w:r>
    </w:p>
    <w:p>
      <w:pPr>
        <w:pStyle w:val="Normal"/>
        <w:rPr/>
      </w:pPr>
      <w:r>
        <w:rPr/>
        <w:t>baron de Montorgueil ..., marquis de Tufière" (V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ans Le Sopha , roman de Crébillon, le sultan, Schah-Baham, représente l'envers des qualités</w:t>
      </w:r>
    </w:p>
    <w:p>
      <w:pPr>
        <w:pStyle w:val="Normal"/>
        <w:rPr/>
      </w:pPr>
      <w:r>
        <w:rPr/>
        <w:t>de la noblesse : "un prince ignorant et d'une mollesse achevée. On ne pouvait pas avoir moins</w:t>
      </w:r>
    </w:p>
    <w:p>
      <w:pPr>
        <w:pStyle w:val="Normal"/>
        <w:rPr/>
      </w:pPr>
      <w:r>
        <w:rPr/>
        <w:t>d'esprit." (Introduction , p. 23.) Il admirait avant tout ceux qui savaient broder et faire des</w:t>
      </w:r>
    </w:p>
    <w:p>
      <w:pPr>
        <w:pStyle w:val="Normal"/>
        <w:rPr/>
      </w:pPr>
      <w:r>
        <w:rPr/>
        <w:t xml:space="preserve">découpures. C'était dans son pays "les seuls moyens d'arriver aux honneur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vaux répondra : "La querelle de Julie et de Ragonde m'a beaucoup diverti. Je les vois : c'est</w:t>
      </w:r>
    </w:p>
    <w:p>
      <w:pPr>
        <w:pStyle w:val="Normal"/>
        <w:rPr/>
      </w:pPr>
      <w:r>
        <w:rPr/>
        <w:t>une scène de Moliere." (25 février 1743, XXII, 12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Verdun de Montchiroux (v. 525n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ettre de Devaux du 12-14 février 1743 (G.P., XXII, 95-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Voir p. 000. Devaux : "Grand mercy et cent fois grand mercy des Trois Rivaux . Je vous le</w:t>
      </w:r>
    </w:p>
    <w:p>
      <w:pPr>
        <w:pStyle w:val="Normal"/>
        <w:rPr/>
      </w:pPr>
      <w:r>
        <w:rPr/>
        <w:t>disois hier, c'est comme si je les avois vûs. Vous me paroissez en juger fort bien. Les scenes qui</w:t>
      </w:r>
    </w:p>
    <w:p>
      <w:pPr>
        <w:pStyle w:val="Normal"/>
        <w:rPr/>
      </w:pPr>
      <w:r>
        <w:rPr/>
        <w:t>vous ont plu doivent assurement plaire, et j'imagine que si l'on eut resserré ce sujet en trois actes,</w:t>
      </w:r>
    </w:p>
    <w:p>
      <w:pPr>
        <w:pStyle w:val="Normal"/>
        <w:rPr/>
      </w:pPr>
      <w:r>
        <w:rPr/>
        <w:t>depouillé des episodes ennuyeux, il auroit eu du succes. Vous ne me dites pas si elle est en vers, et</w:t>
      </w:r>
    </w:p>
    <w:p>
      <w:pPr>
        <w:pStyle w:val="Normal"/>
        <w:rPr/>
      </w:pPr>
      <w:r>
        <w:rPr/>
        <w:t>si le parterre l'a encor frondée. Ordinairement il jette tous ses feux la premiere fois. Y avoit-il</w:t>
      </w:r>
    </w:p>
    <w:p>
      <w:pPr>
        <w:pStyle w:val="Normal"/>
        <w:rPr/>
      </w:pPr>
      <w:r>
        <w:rPr/>
        <w:t>quelque monde?" (XXII, 9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oir 521n7. Devaux écrit, en parlant des Trois Rivaux , qu'il l'attribue pour le moment à</w:t>
      </w:r>
    </w:p>
    <w:p>
      <w:pPr>
        <w:pStyle w:val="Normal"/>
        <w:rPr/>
      </w:pPr>
      <w:r>
        <w:rPr/>
        <w:t>d'Argenson : "Telle qu'elle est, elle doit augmenter les regrets que merite ce pauvre petit d'Argenson.</w:t>
      </w:r>
    </w:p>
    <w:p>
      <w:pPr>
        <w:pStyle w:val="Normal"/>
        <w:rPr/>
      </w:pPr>
      <w:r>
        <w:rPr/>
        <w:t>J'en suis desolé; il auroit protégé les arts, qu'il aimoit et qu'il cultivoit." (XXII, 9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Lise est la chienne de Mme de Graffigny (v. 25n5 et 269, Remarques). Devaux : "Il y a mille ans</w:t>
      </w:r>
    </w:p>
    <w:p>
      <w:pPr>
        <w:pStyle w:val="Normal"/>
        <w:rPr/>
      </w:pPr>
      <w:r>
        <w:rPr/>
        <w:t>que j'ay envie de faire une comedie de Sylphe; je suis furieux que Ste-Foy me l'ait volé. Courez-y</w:t>
      </w:r>
    </w:p>
    <w:p>
      <w:pPr>
        <w:pStyle w:val="Normal"/>
        <w:rPr/>
      </w:pPr>
      <w:r>
        <w:rPr/>
        <w:t>viste, et dites-moy ce que c'est. [...] A propos de ces vols, il y a dans le monde un Mr Moreau qui</w:t>
      </w:r>
    </w:p>
    <w:p>
      <w:pPr>
        <w:pStyle w:val="Normal"/>
        <w:rPr/>
      </w:pPr>
      <w:r>
        <w:rPr/>
        <w:t>m'en a bien fait un autre auquel je ne me serois pas attendu. [...] Boudet me laissa hier plusieurs</w:t>
      </w:r>
    </w:p>
    <w:p>
      <w:pPr>
        <w:pStyle w:val="Normal"/>
        <w:rPr/>
      </w:pPr>
      <w:r>
        <w:rPr/>
        <w:t>petites pieces fugitives que je ne connoissois point. [...] Le plus singulier, et ce que je vous annonce,</w:t>
      </w:r>
    </w:p>
    <w:p>
      <w:pPr>
        <w:pStyle w:val="Normal"/>
        <w:rPr/>
      </w:pPr>
      <w:r>
        <w:rPr/>
        <w:t>c'est une ode a la louange de la poltronnerie. Concevez-vous que quelqu'autre etre que moy dans</w:t>
      </w:r>
    </w:p>
    <w:p>
      <w:pPr>
        <w:pStyle w:val="Normal"/>
        <w:rPr/>
      </w:pPr>
      <w:r>
        <w:rPr/>
        <w:t>l'univers s'avise de prendre les devans pour s'afficher a la face du public, tel que je ne m'affiche</w:t>
      </w:r>
    </w:p>
    <w:p>
      <w:pPr>
        <w:pStyle w:val="Normal"/>
        <w:rPr/>
      </w:pPr>
      <w:r>
        <w:rPr/>
        <w:t>encor qu'au petit cercle de gens qui font mon univers a moy? La piece est assez jolie. Il n'y a pas</w:t>
      </w:r>
    </w:p>
    <w:p>
      <w:pPr>
        <w:pStyle w:val="Normal"/>
        <w:rPr/>
      </w:pPr>
      <w:r>
        <w:rPr/>
        <w:t>une pensée qui ne m'aille, et que je n'aye eu. Il craint jusqu'aux coups de fusils, ainsi que moy. Cela</w:t>
      </w:r>
    </w:p>
    <w:p>
      <w:pPr>
        <w:pStyle w:val="Normal"/>
        <w:rPr/>
      </w:pPr>
      <w:r>
        <w:rPr/>
        <w:t>est trop boufon. N'est-il pas cruel qu'il m'ait prevenu, car depuis que je suis né je me promets de</w:t>
      </w:r>
    </w:p>
    <w:p>
      <w:pPr>
        <w:pStyle w:val="Normal"/>
        <w:rPr/>
      </w:pPr>
      <w:r>
        <w:rPr/>
        <w:t>traiter ce paradoxe." (XXII, 95-96.) Pour Boudet, voir la note suivante. Moreau et son ode sur la</w:t>
      </w:r>
    </w:p>
    <w:p>
      <w:pPr>
        <w:pStyle w:val="Normal"/>
        <w:rPr/>
      </w:pPr>
      <w:r>
        <w:rPr/>
        <w:t>poltronnerie restent incon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La mention de Boudet (v. la note précédente) rappelle à Mme de Graffigny un article de la lettre</w:t>
      </w:r>
    </w:p>
    <w:p>
      <w:pPr>
        <w:pStyle w:val="Normal"/>
        <w:rPr/>
      </w:pPr>
      <w:r>
        <w:rPr/>
        <w:t>de Devaux du 10-11 février. Devaux : "Toute ma matinée a eté mangée, devinez par qui! Par un</w:t>
      </w:r>
    </w:p>
    <w:p>
      <w:pPr>
        <w:pStyle w:val="Normal"/>
        <w:rPr/>
      </w:pPr>
      <w:r>
        <w:rPr/>
        <w:t>homme auquel je n'avois seulement pas songé depuis plusieurs années. C'est Boudet. J'enrageois</w:t>
      </w:r>
    </w:p>
    <w:p>
      <w:pPr>
        <w:pStyle w:val="Normal"/>
        <w:rPr/>
      </w:pPr>
      <w:r>
        <w:rPr/>
        <w:t>qu'on luy eut ouvert ma chambre ou je m'etois barricadé, mais il m'a un peu moins ennuyé dès que</w:t>
      </w:r>
    </w:p>
    <w:p>
      <w:pPr>
        <w:pStyle w:val="Normal"/>
        <w:rPr/>
      </w:pPr>
      <w:r>
        <w:rPr/>
        <w:t>j'ay scu qu'il vous avoit vuë a Paris il y a quelque temps." (XXII, 92.) La mère de Mme de</w:t>
      </w:r>
    </w:p>
    <w:p>
      <w:pPr>
        <w:pStyle w:val="Normal"/>
        <w:rPr/>
      </w:pPr>
      <w:r>
        <w:rPr/>
        <w:t>Grandville, Mme Royer, était née Marie Boudet (v. 25n15). L'homme en question est sans doute un</w:t>
      </w:r>
    </w:p>
    <w:p>
      <w:pPr>
        <w:pStyle w:val="Normal"/>
        <w:rPr/>
      </w:pPr>
      <w:r>
        <w:rPr/>
        <w:t>oncle ou un cousin de Mme de Grand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Voir la note 15 ci-d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evaux : "Que la Cousine ne fasse pas tant la fiere. Qu'elle prenne garde que je n'use de tous</w:t>
      </w:r>
    </w:p>
    <w:p>
      <w:pPr>
        <w:pStyle w:val="Normal"/>
        <w:rPr/>
      </w:pPr>
      <w:r>
        <w:rPr/>
        <w:t>mes droits sur vous, et que je ne la fasse disgracier. Si elle vous aimoit moins, je crois que je la</w:t>
      </w:r>
    </w:p>
    <w:p>
      <w:pPr>
        <w:pStyle w:val="Normal"/>
        <w:rPr/>
      </w:pPr>
      <w:r>
        <w:rPr/>
        <w:t xml:space="preserve">haïrois de ce que vous l'aimez tant." (XXII, 97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Vol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Voir p. 000. Devaux : "Mais voyez, de quoy se mesle cet archeveque de briguer contre mon</w:t>
      </w:r>
    </w:p>
    <w:p>
      <w:pPr>
        <w:pStyle w:val="Normal"/>
        <w:rPr/>
      </w:pPr>
      <w:r>
        <w:rPr/>
        <w:t>heros! Je suis bien aise qu'on l'eut renvoyé a sa Marie Alacoque . Dit-on que le heros s'intrigue,</w:t>
      </w:r>
    </w:p>
    <w:p>
      <w:pPr>
        <w:pStyle w:val="Normal"/>
        <w:rPr/>
      </w:pPr>
      <w:r>
        <w:rPr/>
        <w:t>luy? Je ne le crois pas trop avide de cette place." (XXII, 97.) Il s'agit de Languet de Gergy,</w:t>
      </w:r>
    </w:p>
    <w:p>
      <w:pPr>
        <w:pStyle w:val="Normal"/>
        <w:rPr/>
      </w:pPr>
      <w:r>
        <w:rPr/>
        <w:t>archevêque de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Voir la lettre sui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Voir pp. 000 et 000. Devaux : "Eh mon Dieu, tant mieux que vous n'ayez pas eu de semence!</w:t>
      </w:r>
    </w:p>
    <w:p>
      <w:pPr>
        <w:pStyle w:val="Normal"/>
        <w:rPr/>
      </w:pPr>
      <w:r>
        <w:rPr/>
        <w:t>[...] Je voudrois que ma lettre d'hier [v. 525n13] volat pour vous avertir a temps de les mettre au</w:t>
      </w:r>
    </w:p>
    <w:p>
      <w:pPr>
        <w:pStyle w:val="Normal"/>
        <w:rPr/>
      </w:pPr>
      <w:r>
        <w:rPr/>
        <w:t>carosse. Vous n'y songez donc pas, de vouloir mettre a la poste un pacquet d'une livre! Dieu veuille</w:t>
      </w:r>
    </w:p>
    <w:p>
      <w:pPr>
        <w:pStyle w:val="Normal"/>
        <w:rPr/>
      </w:pPr>
      <w:r>
        <w:rPr/>
        <w:t>vous en detourner. J'ay peur de faire des affaires a ce pauvre Rolet, qui se preste de la meilleure</w:t>
      </w:r>
    </w:p>
    <w:p>
      <w:pPr>
        <w:pStyle w:val="Normal"/>
        <w:rPr/>
      </w:pPr>
      <w:r>
        <w:rPr/>
        <w:t>grace du monde. Vous devrez toujours y mettre La Gouvernante avec les halles que vous m'avez</w:t>
      </w:r>
    </w:p>
    <w:p>
      <w:pPr>
        <w:pStyle w:val="Normal"/>
        <w:rPr/>
      </w:pPr>
      <w:r>
        <w:rPr/>
        <w:t>promises." (XXII, 97.) Devaux fait allusion aux chansons sur "les affaires présentes" qu'il a</w:t>
      </w:r>
    </w:p>
    <w:p>
      <w:pPr>
        <w:pStyle w:val="Normal"/>
        <w:rPr/>
      </w:pPr>
      <w:r>
        <w:rPr/>
        <w:t>demandées à Mme de Graffigny (v. 512n24), la plupart d'entre elles composées dans le langage des</w:t>
      </w:r>
    </w:p>
    <w:p>
      <w:pPr>
        <w:pStyle w:val="Normal"/>
        <w:rPr/>
      </w:pPr>
      <w:r>
        <w:rPr/>
        <w:t>ha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Devaux n'a rien écrit le mercredi 13 février. Devaux : "Ecoutez donc, chere amie, il faut que je</w:t>
      </w:r>
    </w:p>
    <w:p>
      <w:pPr>
        <w:pStyle w:val="Normal"/>
        <w:rPr/>
      </w:pPr>
      <w:r>
        <w:rPr/>
        <w:t>vous fasse une petite confidence, dont vous ne parlerez pas a Abelle. C'est que j'oubliai hier tout net</w:t>
      </w:r>
    </w:p>
    <w:p>
      <w:pPr>
        <w:pStyle w:val="Normal"/>
        <w:rPr/>
      </w:pPr>
      <w:r>
        <w:rPr/>
        <w:t>de luy dire le moindre mot. Je ne scais pas trop comme cela se fit. J'en tombe des nuës, et j'en suis</w:t>
      </w:r>
    </w:p>
    <w:p>
      <w:pPr>
        <w:pStyle w:val="Normal"/>
        <w:rPr/>
      </w:pPr>
      <w:r>
        <w:rPr/>
        <w:t>tout fasché. C'est, je crois, la premiere fois depuis notre raccommodement." (XXII, 9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Voir p. 000, où Mme de Graffigny s'adresse à Devaux de la même faç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Devaux : "Sur ce que vous me dites du Sylphe , il me paroit qu'il est impossible que ce soit un</w:t>
      </w:r>
    </w:p>
    <w:p>
      <w:pPr>
        <w:pStyle w:val="Normal"/>
        <w:rPr/>
      </w:pPr>
      <w:r>
        <w:rPr/>
        <w:t>aussi joli bijou que L'Oracle . Fut-il mieux ecrit, plus paré, il sera toujours au-dessous. Le charme</w:t>
      </w:r>
    </w:p>
    <w:p>
      <w:pPr>
        <w:pStyle w:val="Normal"/>
        <w:rPr/>
      </w:pPr>
      <w:r>
        <w:rPr/>
        <w:t>de la fiction luy manque, et rien n'est plus ingenieux que cette partie dans L'Oracle . D'ailleurs, cette</w:t>
      </w:r>
    </w:p>
    <w:p>
      <w:pPr>
        <w:pStyle w:val="Normal"/>
        <w:rPr/>
      </w:pPr>
      <w:r>
        <w:rPr/>
        <w:t>intrigue est mot pour mot dans une des Cent Nouvelle de Mde de Gomès. [...] Les François</w:t>
      </w:r>
    </w:p>
    <w:p>
      <w:pPr>
        <w:pStyle w:val="Normal"/>
        <w:rPr/>
      </w:pPr>
      <w:r>
        <w:rPr/>
        <w:t>doivent etre bien furieux de ce sucçes; pour moy j'en suis enchanté. C'est bien fait qu'ils soyent</w:t>
      </w:r>
    </w:p>
    <w:p>
      <w:pPr>
        <w:pStyle w:val="Normal"/>
        <w:rPr/>
      </w:pPr>
      <w:r>
        <w:rPr/>
        <w:t>punis de leur impertinence et de leurs ridicules dificultés. [...] Ces pauvres Italiens sont donc bien</w:t>
      </w:r>
    </w:p>
    <w:p>
      <w:pPr>
        <w:pStyle w:val="Normal"/>
        <w:rPr/>
      </w:pPr>
      <w:r>
        <w:rPr/>
        <w:t>mauvais, et la Sylvia continuë a vous deplaire; c'est elle sans doute qui jouë dans Le Sylphe . Y</w:t>
      </w:r>
    </w:p>
    <w:p>
      <w:pPr>
        <w:pStyle w:val="Normal"/>
        <w:rPr/>
      </w:pPr>
      <w:r>
        <w:rPr/>
        <w:t>jouë-t-elle bien?" (XXII, 98-99.) Magdeleine-Angélique Poisson, Mme de Gomez (1684-1770),</w:t>
      </w:r>
    </w:p>
    <w:p>
      <w:pPr>
        <w:pStyle w:val="Normal"/>
        <w:rPr/>
      </w:pPr>
      <w:r>
        <w:rPr/>
        <w:t>fille du comédien Paul Poisson, réduite par un mauvais mariage à vivre de sa plume, composa un</w:t>
      </w:r>
    </w:p>
    <w:p>
      <w:pPr>
        <w:pStyle w:val="Normal"/>
        <w:rPr/>
      </w:pPr>
      <w:r>
        <w:rPr/>
        <w:t>grand nombre d'ouvrages, dont le meilleur était les Cent Nouvelles Nouvelles (Veuve Guillaume,</w:t>
      </w:r>
    </w:p>
    <w:p>
      <w:pPr>
        <w:pStyle w:val="Normal"/>
        <w:rPr/>
      </w:pPr>
      <w:r>
        <w:rPr/>
        <w:t>1732-1739, 36 parties en 18 volumes). La nouvelle en question s'intitule "Le Génie" (IV, p.</w:t>
      </w:r>
    </w:p>
    <w:p>
      <w:pPr>
        <w:pStyle w:val="Normal"/>
        <w:rPr/>
      </w:pPr>
      <w:r>
        <w:rPr/>
        <w:t>229-328). Mme de Graffigny exprime souvent son mécontentement au sujet de Silvia (v. 1 : 367; 2</w:t>
      </w:r>
    </w:p>
    <w:p>
      <w:pPr>
        <w:pStyle w:val="Normal"/>
        <w:rPr/>
      </w:pPr>
      <w:r>
        <w:rPr/>
        <w:t>: 83 et 99; 3 : 4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Voir pp. 000 et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Devaux : "Quel est donc ce manuscrit que vous allez lire pour l'insolence de l'autheur? Pourquoy</w:t>
      </w:r>
    </w:p>
    <w:p>
      <w:pPr>
        <w:pStyle w:val="Normal"/>
        <w:rPr/>
      </w:pPr>
      <w:r>
        <w:rPr/>
        <w:t>ne m'en dites-vous pas le nom?" (XXII, 99.) Voir p. 000. Cette Dissertation sur le caractère des</w:t>
      </w:r>
    </w:p>
    <w:p>
      <w:pPr>
        <w:pStyle w:val="Normal"/>
        <w:rPr/>
      </w:pPr>
      <w:r>
        <w:rPr/>
        <w:t xml:space="preserve">Français n'a probablement jamais vu le jo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Devaux : "Le matin je ne fis qu'ecrire au Petit, qui par parenthese attend sa critique du `Soir'/</w:t>
      </w:r>
    </w:p>
    <w:p>
      <w:pPr>
        <w:pStyle w:val="Normal"/>
        <w:rPr/>
      </w:pPr>
      <w:r>
        <w:rPr/>
        <w:t>avec impatience, et qui me charge de vous la demander avec son autre epitre, dont il n'a point de</w:t>
      </w:r>
    </w:p>
    <w:p>
      <w:pPr>
        <w:pStyle w:val="Normal"/>
        <w:rPr/>
      </w:pPr>
      <w:r>
        <w:rPr/>
        <w:t>copie et qu'il corrigera suivant vos idées." (XXII, 98.) C'est le 2 février que Mme de Graffigny avait</w:t>
      </w:r>
    </w:p>
    <w:p>
      <w:pPr>
        <w:pStyle w:val="Normal"/>
        <w:rPr/>
      </w:pPr>
      <w:r>
        <w:rPr/>
        <w:t>rédigé ses remarques sur "Le Soir" de Saint-Lambert (v. p. 000). L'autre épître est "Sur la fuite de</w:t>
      </w:r>
    </w:p>
    <w:p>
      <w:pPr>
        <w:pStyle w:val="Normal"/>
        <w:rPr/>
      </w:pPr>
      <w:r>
        <w:rPr/>
        <w:t>soi-même" (v. p. 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Mme Devaux voulait des semences de cardon et de choux-fleurs (v. 517n17 et 520n23). Voir</w:t>
      </w:r>
    </w:p>
    <w:p>
      <w:pPr>
        <w:pStyle w:val="Normal"/>
        <w:rPr/>
      </w:pPr>
      <w:r>
        <w:rPr/>
        <w:t>aussi la note 22 ci-d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Il s'agit sans doute des fermiers de province qui vendent leurs produits au marché de la porte</w:t>
      </w:r>
    </w:p>
    <w:p>
      <w:pPr>
        <w:pStyle w:val="Normal"/>
        <w:rPr/>
      </w:pPr>
      <w:r>
        <w:rPr/>
        <w:t>Saint-Mar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Louis de Boissy, Admète et Alceste , tragédie en 5 actes en vers, représentée pour la première</w:t>
      </w:r>
    </w:p>
    <w:p>
      <w:pPr>
        <w:pStyle w:val="Normal"/>
        <w:rPr/>
      </w:pPr>
      <w:r>
        <w:rPr/>
        <w:t>fois au Théâtre-Français le 25 janvier 1727; publiée à La Haye par Adrien Waasth, 1735. Devaux</w:t>
      </w:r>
    </w:p>
    <w:p>
      <w:pPr>
        <w:pStyle w:val="Normal"/>
        <w:rPr/>
      </w:pPr>
      <w:r>
        <w:rPr/>
        <w:t>répondra : "Je vous scais bon gré d'avoir dormi a l'Alceste de Boissy. Elle m'a toujours paru fort</w:t>
      </w:r>
    </w:p>
    <w:p>
      <w:pPr>
        <w:pStyle w:val="Normal"/>
        <w:rPr/>
      </w:pPr>
      <w:r>
        <w:rPr/>
        <w:t>mauvaise." (25 février 1743, XXII, 12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De fait, Desmarest arrivera à Lunéville le 21 février (v. 525n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La princesse de Li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Devaux répondra : "Donnez-moy des nouvelles de la fievre de Disenteuil; j'en suis en peine aussi</w:t>
      </w:r>
    </w:p>
    <w:p>
      <w:pPr>
        <w:pStyle w:val="Normal"/>
        <w:rPr/>
      </w:pPr>
      <w:r>
        <w:rPr/>
        <w:t>bien que vous. Mon Dieu, que notre etoile n'aille pas tuër cet homme dont nous avons tant de</w:t>
      </w:r>
    </w:p>
    <w:p>
      <w:pPr>
        <w:pStyle w:val="Normal"/>
        <w:rPr/>
      </w:pPr>
      <w:r>
        <w:rPr/>
        <w:t>besoin." (25 février 1743, XXII, 12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Voici le compte rendu du Mercure : "Le 20 février les mêmes comédiens donnèrent la première</w:t>
      </w:r>
    </w:p>
    <w:p>
      <w:pPr>
        <w:pStyle w:val="Normal"/>
        <w:rPr/>
      </w:pPr>
      <w:r>
        <w:rPr/>
        <w:t>représentation d'une tragédie nouvelle intitulée Mérope , de la composition de M. de Voltaire. Elle a</w:t>
      </w:r>
    </w:p>
    <w:p>
      <w:pPr>
        <w:pStyle w:val="Normal"/>
        <w:rPr/>
      </w:pPr>
      <w:r>
        <w:rPr/>
        <w:t>été reçuë du Public et par une très nombreuse et très illustre assemblée [1182 spectateurs], non</w:t>
      </w:r>
    </w:p>
    <w:p>
      <w:pPr>
        <w:pStyle w:val="Normal"/>
        <w:rPr/>
      </w:pPr>
      <w:r>
        <w:rPr/>
        <w:t>seulement avec un applaudissement général, mais même avec transport : on ne sçauroit guère</w:t>
      </w:r>
    </w:p>
    <w:p>
      <w:pPr>
        <w:pStyle w:val="Normal"/>
        <w:rPr/>
      </w:pPr>
      <w:r>
        <w:rPr/>
        <w:t>appeller autrement les démonstrations sans bornes que chaque spectateur a données de sa</w:t>
      </w:r>
    </w:p>
    <w:p>
      <w:pPr>
        <w:pStyle w:val="Normal"/>
        <w:rPr/>
      </w:pPr>
      <w:r>
        <w:rPr/>
        <w:t>satisfaction. Le cas que le public fait de ce poëme, nous engagera d'en parler plus au long et d'en</w:t>
      </w:r>
    </w:p>
    <w:p>
      <w:pPr>
        <w:pStyle w:val="Normal"/>
        <w:rPr/>
      </w:pPr>
      <w:r>
        <w:rPr/>
        <w:t>donner l'analyse, avec les éloges et les observations critiques qui pourra venir a notre</w:t>
      </w:r>
    </w:p>
    <w:p>
      <w:pPr>
        <w:pStyle w:val="Normal"/>
        <w:rPr/>
      </w:pPr>
      <w:r>
        <w:rPr/>
        <w:t>connoissance." (Février 1743, XLIV, p. 377-378.) Ce ne sera qu'à la reprise de Mérope du 3</w:t>
      </w:r>
    </w:p>
    <w:p>
      <w:pPr>
        <w:pStyle w:val="Normal"/>
        <w:rPr/>
      </w:pPr>
      <w:r>
        <w:rPr/>
        <w:t>février 1744 que le Mercure donnera l'analyse promise (v. vol. 5, lettre 650). Voir aussi Barbier,</w:t>
      </w:r>
    </w:p>
    <w:p>
      <w:pPr>
        <w:pStyle w:val="Normal"/>
        <w:rPr/>
      </w:pPr>
      <w:r>
        <w:rPr/>
        <w:t>III, p. 431, et Best. D2727, Commen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Mme Du Chât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Il y aura 15 représentations en tout entre le 20 février et le 24 av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C'est-à-dire, Les Portraits de Devaux. Devaux répondra : "Je suis enchanté du succes de</w:t>
      </w:r>
    </w:p>
    <w:p>
      <w:pPr>
        <w:pStyle w:val="Normal"/>
        <w:rPr/>
      </w:pPr>
      <w:r>
        <w:rPr/>
        <w:t>Mérope . Ah, mon Dieu, quelle gloire, quel triomphe pour mon heros! Il en va rajeunir, si tant de</w:t>
      </w:r>
    </w:p>
    <w:p>
      <w:pPr>
        <w:pStyle w:val="Normal"/>
        <w:rPr/>
      </w:pPr>
      <w:r>
        <w:rPr/>
        <w:t>joye ne le met pas au tombeau. [...] Qu'il est glorieux pour luy de les avoir cueillis [des lauriers]</w:t>
      </w:r>
    </w:p>
    <w:p>
      <w:pPr>
        <w:pStyle w:val="Normal"/>
        <w:rPr/>
      </w:pPr>
      <w:r>
        <w:rPr/>
        <w:t>malgré tout ce qui sembloit s'y opposer. Car enfin il y avoit deux grands prejugés a vaincre : on est</w:t>
      </w:r>
    </w:p>
    <w:p>
      <w:pPr>
        <w:pStyle w:val="Normal"/>
        <w:rPr/>
      </w:pPr>
      <w:r>
        <w:rPr/>
        <w:t>accoutumé a l'amour, et d'ailleurs il me semble vous avoir entendu dire que la piece n'etoit qu'en</w:t>
      </w:r>
    </w:p>
    <w:p>
      <w:pPr>
        <w:pStyle w:val="Normal"/>
        <w:rPr/>
      </w:pPr>
      <w:r>
        <w:rPr/>
        <w:t>trois actes. J'espere que vous me l'enverrez dès qu'elle aura vu le jour. Je n'ose me livrer a l'espoir</w:t>
      </w:r>
    </w:p>
    <w:p>
      <w:pPr>
        <w:pStyle w:val="Normal"/>
        <w:rPr/>
      </w:pPr>
      <w:r>
        <w:rPr/>
        <w:t>flatteur que vous me donnez de faire mes premieres armes avec mon heros." (25 février 1743,</w:t>
      </w:r>
    </w:p>
    <w:p>
      <w:pPr>
        <w:pStyle w:val="Normal"/>
        <w:rPr/>
      </w:pPr>
      <w:r>
        <w:rPr/>
        <w:t>XXII, 1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Il s'agit des livres que l'abbé Pérau fera envoyer en Lorraine (v. 508n4 et 517n61). Devaux</w:t>
      </w:r>
    </w:p>
    <w:p>
      <w:pPr>
        <w:pStyle w:val="Normal"/>
        <w:rPr/>
      </w:pPr>
      <w:r>
        <w:rPr/>
        <w:t>répondra : "Je ne puis vous repondre sur les questions que vous me faites au sujet des livres, que je</w:t>
      </w:r>
    </w:p>
    <w:p>
      <w:pPr>
        <w:pStyle w:val="Normal"/>
        <w:rPr/>
      </w:pPr>
      <w:r>
        <w:rPr/>
        <w:t>n'aye ecrit a Babin." (25 février 1743, XXII, 12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Le procureur général de Lorraine était Jean-Louis de Bourcier de Montureux (v. 222n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Le 20 février la petite pièce était George Dandi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En effet, la deuxième représentation de Mérope allait avoir lieu le samedi 23 février, devant 1</w:t>
      </w:r>
    </w:p>
    <w:p>
      <w:pPr>
        <w:pStyle w:val="Normal"/>
        <w:rPr/>
      </w:pPr>
      <w:r>
        <w:rPr/>
        <w:t>313 spect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voltaire.ox.ac.uk/tx/gr/gr526.html [13 October 1996]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01:59:00Z</dcterms:created>
  <dc:creator>Skip Nicholson</dc:creator>
  <dc:description/>
  <dc:language>en-US</dc:language>
  <cp:lastModifiedBy>Skip Nicholson</cp:lastModifiedBy>
  <dcterms:modified xsi:type="dcterms:W3CDTF">1996-10-14T01:59:00Z</dcterms:modified>
  <cp:revision>1</cp:revision>
  <dc:subject/>
  <dc:title>Publications | Projets | Textes | Images | Sociétés | Evénements | Varia | Actualités | Renvois | Index</dc:title>
</cp:coreProperties>
</file>